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KURO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6815" cy="395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6815" cy="395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8930" cy="708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48:00Z</dcterms:created>
  <dc:creator>Pentium 3.2</dc:creator>
  <dc:description/>
  <cp:keywords/>
  <dc:language>en-US</dc:language>
  <cp:lastModifiedBy>Pentium 3.2</cp:lastModifiedBy>
  <cp:lastPrinted>2008-03-18T14:34:00Z</cp:lastPrinted>
  <dcterms:modified xsi:type="dcterms:W3CDTF">2009-09-30T17:48:00Z</dcterms:modified>
  <cp:revision>2</cp:revision>
  <dc:subject/>
  <dc:title>KAKURO:</dc:title>
</cp:coreProperties>
</file>