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eastAsia="Arial Unicode MS" w:cs="Arial Unicode MS" w:ascii="Arial Unicode MS" w:hAnsi="Arial Unicode MS"/>
        </w:rPr>
        <w:t xml:space="preserve">SITUAZIONE PROBLEMA </w:t>
      </w:r>
    </w:p>
    <w:p>
      <w:pPr>
        <w:pStyle w:val="Normal"/>
        <w:widowControl w:val="false"/>
        <w:jc w:val="center"/>
        <w:rPr>
          <w:rFonts w:ascii="Arial Unicode MS" w:hAnsi="Arial Unicode MS" w:eastAsia="Arial Unicode MS" w:cs="Arial Unicode MS"/>
          <w:b/>
          <w:b/>
        </w:rPr>
      </w:pPr>
      <w:r>
        <w:rPr>
          <w:rFonts w:eastAsia="Arial Unicode MS" w:cs="Arial Unicode MS" w:ascii="Arial Unicode MS" w:hAnsi="Arial Unicode MS"/>
          <w:b/>
        </w:rPr>
        <w:t>QUALE SOLIDO MANCA?</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LASSE V  Sc. Primaria</w:t>
      </w:r>
    </w:p>
    <w:p>
      <w:pPr>
        <w:pStyle w:val="Normal"/>
        <w:widowControl w:val="false"/>
        <w:rPr>
          <w:rFonts w:ascii="Arial Unicode MS" w:hAnsi="Arial Unicode MS" w:eastAsia="Arial Unicode MS" w:cs="Arial Unicode MS"/>
        </w:rPr>
      </w:pPr>
      <w:r>
        <w:rPr>
          <w:rFonts w:eastAsia="Arial Unicode MS" w:cs="Arial Unicode MS" w:ascii="Arial Unicode MS" w:hAnsi="Arial Unicode MS"/>
        </w:rPr>
        <w:t>Situazione problema posta oralmente:</w:t>
      </w:r>
    </w:p>
    <w:p>
      <w:pPr>
        <w:pStyle w:val="Normal"/>
        <w:widowControl w:val="false"/>
        <w:rPr>
          <w:sz w:val="32"/>
          <w:szCs w:val="32"/>
        </w:rPr>
      </w:pPr>
      <w:r>
        <w:rPr>
          <w:i/>
          <w:sz w:val="32"/>
          <w:szCs w:val="32"/>
        </w:rPr>
        <w:t>Provate ad immaginare una piramide a base quadrata con le facce laterali costituite tutte da triangoli equilateri ... provate ad immaginare una seconda piramide a base quadrata, identica alla prima ... ora le due piramidi vengono appoggiate su un piano e si uniscono, in modo che due spigoli di base combacino. Tra i due solidi rimane un vuoto: sapete dire che solido manca per riempire quel vuoto?</w:t>
      </w:r>
    </w:p>
    <w:p>
      <w:pPr>
        <w:pStyle w:val="Normal"/>
        <w:rPr>
          <w:sz w:val="32"/>
          <w:szCs w:val="32"/>
        </w:rPr>
      </w:pPr>
      <w:r>
        <w:rPr>
          <w:sz w:val="32"/>
          <w:szCs w:val="32"/>
        </w:rPr>
      </w:r>
    </w:p>
    <w:p>
      <w:pPr>
        <w:pStyle w:val="Normal"/>
        <w:rPr/>
      </w:pPr>
      <w:r>
        <w:rPr/>
      </w:r>
    </w:p>
    <w:p>
      <w:pPr>
        <w:pStyle w:val="Normal"/>
        <w:rPr/>
      </w:pPr>
      <w:r>
        <w:rPr/>
        <w:t>Il problema, posto verbalmente dall’insegnante (i bambini non devono vedere né i solidi né loro rappresentazioni), consiste nella ricostruzione mentale del solido costituito dalle due piramidi.</w:t>
      </w:r>
    </w:p>
    <w:p>
      <w:pPr>
        <w:pStyle w:val="Normal"/>
        <w:rPr/>
      </w:pPr>
      <w:r>
        <w:rPr/>
        <w:t>Per arrivare alla soluzione bisogna ragionare sugli indizi ricavabili non dai dati percettivi, in questo caso ingannevoli (mentalmente può prevalere una visione bidimensionale della situazione che fa “vedere” 3 triangoli di cui due con la base in basso e uno con la base in alto), ma dai dati di tipo “concettuale” che permettono di individuare poco per volta le caratteristiche del solido mancante.</w:t>
      </w:r>
    </w:p>
    <w:p>
      <w:pPr>
        <w:pStyle w:val="Normal"/>
        <w:rPr/>
      </w:pPr>
      <w:r>
        <w:rPr/>
        <w:t xml:space="preserve">I dati percettivi, come si diceva prima, fanno prevedere una figura con la punta all’ingiù e per analogia si pensa alla stessa piramide di partenza. La prima risposta che danno di solito, sia i bambini sia gli adulti, di fronte alla domanda “Qual è il solido che manca?” è: “Un’altra piramide a base quadrata”. </w:t>
      </w:r>
    </w:p>
    <w:p>
      <w:pPr>
        <w:pStyle w:val="Normal"/>
        <w:rPr/>
      </w:pPr>
      <w:r>
        <w:rPr/>
        <w:t>Il ruolo dell’insegnante, nel momento della discussione, è supportare i bambini nel costruirsi altri modi di “vedere” il solido, riflettendo sul vuoto tra le due piramidi e ripensando alle caratteristiche dei due solidi di partenza. “Che forma hanno le facce delle piramidi? E le facce del “buco”? Quante facce servono per chiudere il buco? Quanti spigoli ha questo solido?…”</w:t>
      </w:r>
    </w:p>
    <w:p>
      <w:pPr>
        <w:pStyle w:val="Normal"/>
        <w:rPr/>
      </w:pPr>
      <w:r>
        <w:rPr/>
        <w:t>I bambini, come Sherlock Holmes, devono cercare indizi che permettano di arrivare alla soluzione del mistero, intanto l’insegnante annota alla lavagna le caratteristiche scoperte, su cui tutti concordano. Poco per volta, grazie all’interazione che si crea e ai conflitti cognitivi generati dalla situazione stessa, i bambini definiscono le caratteristiche del solido mancante. Il momento centrale dell’attività è la scoperta del fatto che alla base e nella  parte superiore non ci sono una “punta” e una faccia ma due spigoli, con direzioni perpendicolari fra di loro.</w:t>
      </w:r>
    </w:p>
    <w:p>
      <w:pPr>
        <w:pStyle w:val="Normal"/>
        <w:rPr/>
      </w:pPr>
      <w:r>
        <w:rPr/>
        <w:t xml:space="preserve">Ad un certo punto della discussione si comincerà a leggere alla lavagna il “ritratto” di un tetraedro: 4 facce costituite da triangoli equilateri, 6 spigoli, 4 vertici. Di solito la soluzione meraviglia i ragazzini che vogliono subito verificare con i solidi costruiti in cartoncino, anche se ormai il solido è stato completamente ri-costruito nella loro mente. </w:t>
      </w:r>
    </w:p>
    <w:p>
      <w:pPr>
        <w:pStyle w:val="Normal"/>
        <w:rPr/>
      </w:pPr>
      <w:r>
        <w:rPr/>
        <w:t>La verifica diventa il punto di partenza per la parte finale del lavoro, il disegno dello sviluppo del solido costituito dalle due piramidi e dal tetraedro uniti. “</w:t>
      </w:r>
      <w:r>
        <w:rPr>
          <w:i/>
        </w:rPr>
        <w:t>Disegnate il solido che abbiamo costruito come lo ricordate e provate ad immaginare che le facce dei tre solidi si uniscano perfettamente in modo da far scomparire le linee di giunzione: Quante facce avrà? Con che forma? Quanti spigoli? Quanti vertici?”</w:t>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er gentile concessione di Emilia Bulgarell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23:00Z</dcterms:created>
  <dc:creator>Emilia Bulgarelli</dc:creator>
  <dc:description/>
  <cp:keywords/>
  <dc:language>en-US</dc:language>
  <cp:lastModifiedBy>Pentium 3.2</cp:lastModifiedBy>
  <cp:lastPrinted>2009-09-30T19:24:00Z</cp:lastPrinted>
  <dcterms:modified xsi:type="dcterms:W3CDTF">2009-09-30T17:24:00Z</dcterms:modified>
  <cp:revision>4</cp:revision>
  <dc:subject/>
  <dc:title>QUALE SOLIDO MANCA</dc:title>
</cp:coreProperties>
</file>