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Barzellette matematiche</w:t>
      </w:r>
    </w:p>
    <w:p>
      <w:pPr>
        <w:pStyle w:val="Normal"/>
        <w:rPr>
          <w:sz w:val="32"/>
          <w:szCs w:val="32"/>
        </w:rPr>
      </w:pPr>
      <w:r>
        <w:rPr>
          <w:sz w:val="32"/>
          <w:szCs w:val="32"/>
        </w:rPr>
      </w:r>
    </w:p>
    <w:p>
      <w:pPr>
        <w:pStyle w:val="Normal"/>
        <w:rPr>
          <w:sz w:val="28"/>
          <w:szCs w:val="28"/>
        </w:rPr>
      </w:pPr>
      <w:r>
        <w:rPr>
          <w:sz w:val="28"/>
          <w:szCs w:val="28"/>
        </w:rPr>
        <w:t>Due uomini su una mongolfiera si perdono nel deserto del Sahara. Vedono un vecchio all'ombra di una palma e scendono a chiedere informazioni: "Dove siamo?". Dopo lunghi secondi di riflessione il vecchio risponde: "Su un pallone". "Grazie, signor matematico". Il vecchio, meravigliato, chiede: "Ma come avete saputo che io sono un matematico?". "Per tre ragioni: la prima perchè avete riflettuto a lungo prima di rispondere; la seconda perchè la vostra risposta è stata molto precisa; la terza perchè non serve a nien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Un fisico, un ingegnere e un matematico se ne vanno in treno per la Scozia, quando dal finestrino scorgono una pecora nera. "Ah!", dice il fisico, "vedo che in Scozia le pecore sono tutte nere!". "Hmmm...", replica l'ingegnere "possiamo solo dire che qualche pecora scozzese è nera...". "No!", conclude il matematico" tutto quello che sappiamo è che esiste in Scozia almeno una pecora con uno dei due lati di colore nero!"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right"/>
    </w:pPr>
    <w:rPr>
      <w:rFonts w:ascii="Goudy Old Style" w:hAnsi="Goudy Old Style" w:cs="Goudy Old Style"/>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56:00Z</dcterms:created>
  <dc:creator>Pentium 3.2</dc:creator>
  <dc:description/>
  <cp:keywords/>
  <dc:language>en-US</dc:language>
  <cp:lastModifiedBy>Pentium 3.2</cp:lastModifiedBy>
  <dcterms:modified xsi:type="dcterms:W3CDTF">2009-09-24T06:25:00Z</dcterms:modified>
  <cp:revision>2</cp:revision>
  <dc:subject/>
  <dc:title>Barzelletta matematica</dc:title>
</cp:coreProperties>
</file>