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960</wp:posOffset>
                </wp:positionH>
                <wp:positionV relativeFrom="paragraph">
                  <wp:posOffset>34290</wp:posOffset>
                </wp:positionV>
                <wp:extent cx="7409180" cy="3601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3601800"/>
                          <a:chOff x="0" y="0"/>
                          <a:chExt cx="7409160" cy="3601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2040" y="1440"/>
                            <a:ext cx="386712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6712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pt;margin-top:2.7pt;width:583.4pt;height:283.6pt" coordorigin="-896,54" coordsize="11668,56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2;top:56;width:6089;height:56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896;top:54;width:6089;height:56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3880</wp:posOffset>
                </wp:positionH>
                <wp:positionV relativeFrom="paragraph">
                  <wp:posOffset>1096645</wp:posOffset>
                </wp:positionV>
                <wp:extent cx="7409180" cy="3601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3601800"/>
                          <a:chOff x="0" y="0"/>
                          <a:chExt cx="7409160" cy="360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2040" y="1440"/>
                            <a:ext cx="386712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867120" cy="36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4pt;margin-top:86.35pt;width:583.4pt;height:283.6pt" coordorigin="-888,1727" coordsize="11668,5672">
                <v:shape id="shape_0" stroked="f" o:allowincell="f" style="position:absolute;left:4690;top:1729;width:6089;height:56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888;top:1727;width:6089;height:56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a ritaglia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9:00Z</dcterms:created>
  <dc:creator>Pentium 3.2</dc:creator>
  <dc:description/>
  <cp:keywords/>
  <dc:language>en-US</dc:language>
  <cp:lastModifiedBy>Pentium 3.2</cp:lastModifiedBy>
  <cp:lastPrinted>2010-03-25T10:36:00Z</cp:lastPrinted>
  <dcterms:modified xsi:type="dcterms:W3CDTF">2010-03-25T09:38:00Z</dcterms:modified>
  <cp:revision>4</cp:revision>
  <dc:subject/>
  <dc:title> </dc:title>
</cp:coreProperties>
</file>