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851" w:leader="none"/>
        </w:tabs>
        <w:ind w:left="567" w:firstLine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8.5pt;margin-top:28.35pt;width:421.35pt;height:18.75pt;mso-wrap-style:none;v-text-anchor:middle" type="_x0000_t136">
            <v:path textpathok="t"/>
            <v:textpath on="t" fitshape="t" string="1      1      2      3      5      8      13      21      " style="font-family:&quot;Arial Black&quot;;font-size:12pt"/>
            <v:fill o:detectmouseclick="t" type="solid" color2="aqua"/>
            <v:stroke color="black" weight="9360" joinstyle="miter" endcap="flat"/>
            <w10:wrap type="topAndBottom"/>
          </v:shape>
        </w:pict>
      </w:r>
    </w:p>
    <w:tbl>
      <w:tblPr>
        <w:tblW w:w="8004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20"/>
        <w:gridCol w:w="984"/>
        <w:gridCol w:w="972"/>
        <w:gridCol w:w="1032"/>
        <w:gridCol w:w="984"/>
        <w:gridCol w:w="1188"/>
        <w:gridCol w:w="1176"/>
      </w:tblGrid>
      <w:tr>
        <w:trPr>
          <w:trHeight w:val="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jc w:val="center"/>
              <w:rPr/>
            </w:pPr>
            <w:r>
              <w:rPr>
                <w:rFonts w:cs="Arial" w:ascii="Arial" w:hAnsi="Arial"/>
                <w:sz w:val="32"/>
              </w:rPr>
              <w:t>F</w:t>
            </w:r>
            <w:r>
              <w:rPr>
                <w:rFonts w:cs="Arial" w:ascii="Arial" w:hAnsi="Arial"/>
                <w:sz w:val="32"/>
                <w:vertAlign w:val="sub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</w:t>
            </w:r>
            <w:r>
              <w:rPr>
                <w:rFonts w:cs="Arial" w:ascii="Arial" w:hAnsi="Arial"/>
                <w:sz w:val="32"/>
                <w:vertAlign w:val="subscrip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</w:t>
            </w:r>
            <w:r>
              <w:rPr>
                <w:rFonts w:cs="Arial" w:ascii="Arial" w:hAnsi="Arial"/>
                <w:sz w:val="32"/>
                <w:vertAlign w:val="subscript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</w:t>
            </w:r>
            <w:r>
              <w:rPr>
                <w:rFonts w:cs="Arial" w:ascii="Arial" w:hAnsi="Arial"/>
                <w:sz w:val="32"/>
                <w:vertAlign w:val="subscript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</w:t>
            </w:r>
            <w:r>
              <w:rPr>
                <w:rFonts w:cs="Arial" w:ascii="Arial" w:hAnsi="Arial"/>
                <w:sz w:val="32"/>
                <w:vertAlign w:val="subscript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</w:t>
            </w:r>
            <w:r>
              <w:rPr>
                <w:rFonts w:cs="Arial" w:ascii="Arial" w:hAnsi="Arial"/>
                <w:sz w:val="32"/>
                <w:vertAlign w:val="subscript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</w:t>
            </w:r>
            <w:r>
              <w:rPr>
                <w:rFonts w:cs="Arial" w:ascii="Arial" w:hAnsi="Arial"/>
                <w:sz w:val="32"/>
                <w:vertAlign w:val="subscript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</w:t>
            </w:r>
            <w:r>
              <w:rPr>
                <w:rFonts w:cs="Arial" w:ascii="Arial" w:hAnsi="Arial"/>
                <w:sz w:val="32"/>
                <w:vertAlign w:val="subscript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-851" w:leader="none"/>
        </w:tabs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</w:tabs>
        <w:ind w:left="567" w:firstLine="284"/>
        <w:jc w:val="both"/>
        <w:rPr>
          <w:sz w:val="24"/>
        </w:rPr>
      </w:pPr>
      <w:r>
        <w:rPr>
          <w:sz w:val="24"/>
        </w:rPr>
        <w:t>Questa successione ha moltissime proprietà: noi ora ci soffermeremo su una.</w:t>
      </w:r>
    </w:p>
    <w:p>
      <w:pPr>
        <w:pStyle w:val="Normal"/>
        <w:tabs>
          <w:tab w:val="clear" w:pos="708"/>
          <w:tab w:val="left" w:pos="-851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</w:tabs>
        <w:ind w:left="567" w:firstLine="284"/>
        <w:jc w:val="both"/>
        <w:rPr>
          <w:sz w:val="24"/>
        </w:rPr>
      </w:pPr>
      <w:r>
        <w:rPr>
          <w:sz w:val="24"/>
        </w:rPr>
        <w:t>Considerate un numero qualunque: ad esempio il  quarto cioè 3</w:t>
      </w:r>
    </w:p>
    <w:p>
      <w:pPr>
        <w:pStyle w:val="Normal"/>
        <w:tabs>
          <w:tab w:val="clear" w:pos="708"/>
          <w:tab w:val="left" w:pos="-851" w:leader="none"/>
        </w:tabs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</w:tabs>
        <w:ind w:left="567" w:firstLine="284"/>
        <w:jc w:val="both"/>
        <w:rPr>
          <w:sz w:val="24"/>
        </w:rPr>
      </w:pPr>
      <w:r>
        <w:rPr>
          <w:sz w:val="24"/>
        </w:rPr>
        <w:t>Ora calcolatene il quadrato:  3 x 3 = ……….</w:t>
      </w:r>
    </w:p>
    <w:p>
      <w:pPr>
        <w:pStyle w:val="Normal"/>
        <w:tabs>
          <w:tab w:val="clear" w:pos="708"/>
          <w:tab w:val="left" w:pos="-851" w:leader="none"/>
        </w:tabs>
        <w:ind w:left="567" w:firstLine="284"/>
        <w:jc w:val="both"/>
        <w:rPr>
          <w:sz w:val="24"/>
        </w:rPr>
      </w:pPr>
      <w:r>
        <w:rPr>
          <w:sz w:val="24"/>
        </w:rPr>
        <w:t>Considerate ora il numero precedente ed il numero successivo e calcolatene il prodotto</w:t>
      </w:r>
    </w:p>
    <w:p>
      <w:pPr>
        <w:pStyle w:val="Normal"/>
        <w:tabs>
          <w:tab w:val="clear" w:pos="708"/>
          <w:tab w:val="left" w:pos="-851" w:leader="none"/>
        </w:tabs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</w:tabs>
        <w:ind w:left="567" w:firstLine="284"/>
        <w:jc w:val="both"/>
        <w:rPr/>
      </w:pPr>
      <w:r>
        <w:rPr>
          <w:sz w:val="24"/>
        </w:rPr>
        <w:t>……</w:t>
      </w:r>
      <w:r>
        <w:rPr>
          <w:sz w:val="24"/>
        </w:rPr>
        <w:t>.x….= …………      Potete notare che i risultati sono diversi ma ……………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4"/>
        </w:rPr>
      </w:pPr>
      <w:r>
        <w:rPr>
          <w:sz w:val="24"/>
        </w:rPr>
        <w:t>Provate ancora con un altro numero: ad esempio il sesto cioè ………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4"/>
        </w:rPr>
      </w:pPr>
      <w:r>
        <w:rPr>
          <w:sz w:val="24"/>
        </w:rPr>
        <w:t>Il suo quadrato = ………………………….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4"/>
        </w:rPr>
      </w:pPr>
      <w:r>
        <w:rPr>
          <w:sz w:val="24"/>
        </w:rPr>
        <w:t>Il prodotto del numero precedente e del numero successivo = …………………………….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sz w:val="24"/>
        </w:rPr>
      </w:pPr>
      <w:r>
        <w:rPr>
          <w:sz w:val="24"/>
        </w:rPr>
        <w:t>Ora può darsi che abbiate nostalgia dell’allievo scomparso e vedremo di farlo riapparire.</w:t>
      </w:r>
    </w:p>
    <w:p>
      <w:pPr>
        <w:pStyle w:val="Rientrocorpodeltesto3"/>
        <w:spacing w:lineRule="auto" w:line="240"/>
        <w:ind w:left="567" w:firstLine="28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83820</wp:posOffset>
            </wp:positionV>
            <wp:extent cx="1600200" cy="15582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7545</wp:posOffset>
            </wp:positionH>
            <wp:positionV relativeFrom="paragraph">
              <wp:posOffset>655320</wp:posOffset>
            </wp:positionV>
            <wp:extent cx="2743200" cy="1173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itagliate un quadrato   8x8  e riportate le parti ritagliate in un rettangolo con base di 13 quadretti e altezza di 5 quadretti,  disponendo le varie parti come indicato nello schema. </w:t>
      </w:r>
    </w:p>
    <w:p>
      <w:pPr>
        <w:pStyle w:val="Normal"/>
        <w:tabs>
          <w:tab w:val="clear" w:pos="708"/>
          <w:tab w:val="left" w:pos="-851" w:leader="none"/>
          <w:tab w:val="left" w:pos="1211" w:leader="none"/>
        </w:tabs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1211" w:leader="none"/>
        </w:tabs>
        <w:ind w:left="5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1211" w:leader="none"/>
        </w:tabs>
        <w:ind w:left="5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1211" w:leader="none"/>
        </w:tabs>
        <w:ind w:left="5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1211" w:leader="none"/>
        </w:tabs>
        <w:ind w:left="5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1211" w:leader="none"/>
        </w:tabs>
        <w:ind w:left="5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1211" w:leader="none"/>
        </w:tabs>
        <w:ind w:left="54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851" w:leader="none"/>
          <w:tab w:val="left" w:pos="1211" w:leader="none"/>
        </w:tabs>
        <w:ind w:left="540" w:firstLine="360"/>
        <w:jc w:val="both"/>
        <w:rPr>
          <w:sz w:val="24"/>
        </w:rPr>
      </w:pPr>
      <w:r>
        <w:rPr>
          <w:sz w:val="24"/>
        </w:rPr>
        <w:t>In realtà ci sembra di aver eseguito solo tagli e spostamenti, per cui le figure formate dall’unione di queste parti dovrebbero avere la stessa area…</w:t>
      </w:r>
    </w:p>
    <w:p>
      <w:pPr>
        <w:pStyle w:val="Normal"/>
        <w:tabs>
          <w:tab w:val="clear" w:pos="708"/>
          <w:tab w:val="left" w:pos="-851" w:leader="none"/>
          <w:tab w:val="left" w:pos="1211" w:leader="none"/>
        </w:tabs>
        <w:ind w:left="540" w:firstLine="360"/>
        <w:jc w:val="both"/>
        <w:rPr/>
      </w:pPr>
      <w:r>
        <w:rPr>
          <w:sz w:val="24"/>
        </w:rPr>
        <w:t>Provate ad osservare più attentamente il rettangolo e cercate di individuare da dove proviene il quadratino in più che possiamo contare.</w:t>
      </w:r>
    </w:p>
    <w:p>
      <w:pPr>
        <w:pStyle w:val="Normal"/>
        <w:tabs>
          <w:tab w:val="clear" w:pos="708"/>
          <w:tab w:val="left" w:pos="-851" w:leader="none"/>
          <w:tab w:val="left" w:pos="1211" w:leader="none"/>
        </w:tabs>
        <w:ind w:left="540" w:firstLine="360"/>
        <w:jc w:val="both"/>
        <w:rPr/>
      </w:pPr>
      <w:r>
        <w:rPr>
          <w:b/>
          <w:sz w:val="24"/>
        </w:rPr>
        <w:t>Ancora non avete ancora  visto il tranello?</w:t>
      </w:r>
    </w:p>
    <w:p>
      <w:pPr>
        <w:pStyle w:val="TextBodyIndent"/>
        <w:tabs>
          <w:tab w:val="left" w:pos="-851" w:leader="none"/>
          <w:tab w:val="left" w:pos="1211" w:leader="none"/>
        </w:tabs>
        <w:spacing w:lineRule="auto" w:line="2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</wp:posOffset>
                </wp:positionH>
                <wp:positionV relativeFrom="paragraph">
                  <wp:posOffset>84455</wp:posOffset>
                </wp:positionV>
                <wp:extent cx="3430270" cy="1109980"/>
                <wp:effectExtent l="5080" t="5715" r="5080" b="1397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440" cy="1109880"/>
                          <a:chOff x="0" y="0"/>
                          <a:chExt cx="3430440" cy="1109880"/>
                        </a:xfrm>
                      </wpg:grpSpPr>
                      <wpg:grpSp>
                        <wpg:cNvGrpSpPr/>
                        <wpg:grpSpPr>
                          <a:xfrm>
                            <a:off x="2382480" y="12600"/>
                            <a:ext cx="1047600" cy="109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46520" cy="36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8120" cy="36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348120" cy="36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0"/>
                                <a:ext cx="348120" cy="36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5760"/>
                              <a:ext cx="1046520" cy="36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8120" cy="36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348120" cy="36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0" y="0"/>
                                <a:ext cx="348120" cy="36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31520"/>
                              <a:ext cx="34812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731520"/>
                              <a:ext cx="34812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731520"/>
                              <a:ext cx="34812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0"/>
                              <a:ext cx="34920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047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04760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95560" cy="88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95560" cy="44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9040" y="0"/>
                                <a:ext cx="4179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79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0"/>
                                <a:ext cx="4179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840" y="0"/>
                                <a:ext cx="4179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0" y="0"/>
                                <a:ext cx="4179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2440"/>
                              <a:ext cx="2095560" cy="44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9040" y="0"/>
                                <a:ext cx="4179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79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0"/>
                                <a:ext cx="4179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840" y="0"/>
                                <a:ext cx="4179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0" y="0"/>
                                <a:ext cx="417960" cy="44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6.65pt;width:270.05pt;height:87.35pt" coordorigin="567,133" coordsize="5401,1747">
                <v:group id="shape_0" style="position:absolute;left:4319;top:153;width:1649;height:1727">
                  <v:group id="shape_0" style="position:absolute;left:4319;top:153;width:1648;height:574">
                    <v:rect id="shape_0" fillcolor="white" stroked="t" o:allowincell="f" style="position:absolute;left:4319;top:153;width:547;height:57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869;top:153;width:547;height:57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419;top:153;width:547;height:57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4319;top:729;width:1648;height:574">
                    <v:rect id="shape_0" fillcolor="white" stroked="t" o:allowincell="f" style="position:absolute;left:4319;top:729;width:547;height:57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869;top:729;width:547;height:57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419;top:729;width:547;height:57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rect id="shape_0" fillcolor="white" stroked="t" o:allowincell="f" style="position:absolute;left:4319;top:1305;width:547;height:57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869;top:1305;width:547;height:57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419;top:1305;width:547;height:57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869,153" to="5418,1304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319,1305" to="5968,1305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319,1305" to="5968,188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567;top:133;width:3300;height:1392">
                  <v:group id="shape_0" style="position:absolute;left:567;top:133;width:3300;height:695">
                    <v:rect id="shape_0" fillcolor="white" stroked="t" o:allowincell="f" style="position:absolute;left:1227;top:133;width:657;height:6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67;top:133;width:657;height:6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888;top:133;width:657;height:6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548;top:133;width:657;height:6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209;top:133;width:657;height:6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567;top:830;width:3300;height:695">
                    <v:rect id="shape_0" fillcolor="white" stroked="t" o:allowincell="f" style="position:absolute;left:1227;top:830;width:657;height:6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67;top:830;width:657;height:6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888;top:830;width:657;height:6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548;top:830;width:657;height:6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209;top:830;width:657;height:69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</w:p>
    <w:p>
      <w:pPr>
        <w:pStyle w:val="TextBodyIndent"/>
        <w:tabs>
          <w:tab w:val="left" w:pos="-851" w:leader="none"/>
          <w:tab w:val="left" w:pos="1211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left" w:pos="-851" w:leader="none"/>
          <w:tab w:val="left" w:pos="1211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left" w:pos="-851" w:leader="none"/>
          <w:tab w:val="left" w:pos="1211" w:leader="none"/>
        </w:tabs>
        <w:spacing w:lineRule="auto" w:line="240"/>
        <w:rPr/>
      </w:pPr>
      <w:r>
        <w:rPr/>
        <w:t xml:space="preserve">Provate allora a far apparire un quadretto più grande. Nel quadrato potete contare 9 quadretti mentre nel rettangolo se ne contano 10. </w:t>
      </w:r>
    </w:p>
    <w:p>
      <w:pPr>
        <w:pStyle w:val="TextBodyIndent"/>
        <w:tabs>
          <w:tab w:val="left" w:pos="-851" w:leader="none"/>
          <w:tab w:val="left" w:pos="1211" w:leader="none"/>
        </w:tabs>
        <w:spacing w:lineRule="auto" w:line="240"/>
        <w:rPr/>
      </w:pPr>
      <w:r>
        <w:rPr/>
        <w:t>Sovrapponete sul rettangolo le parti  ottenute ritagliando il quadrato sicuramente vi  accorgerete  del trucco.</w:t>
      </w:r>
    </w:p>
    <w:p>
      <w:pPr>
        <w:pStyle w:val="Normal"/>
        <w:ind w:left="567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left" w:pos="-851" w:leader="none"/>
          <w:tab w:val="left" w:pos="1211" w:leader="none"/>
        </w:tabs>
        <w:spacing w:lineRule="auto" w:line="240"/>
        <w:ind w:left="567" w:firstLine="284"/>
        <w:rPr/>
      </w:pPr>
      <w:r>
        <w:rPr/>
        <w:t>Osservate che il numero dei quadretti che compongono i lati dei quadrati e dei rettangoli non è casuale ma fa sempre parte della successione di Fibonacci e rispettano la proprietà che prima avete avuto modo di incontrare.</w:t>
      </w:r>
      <w:r>
        <w:br w:type="page"/>
      </w:r>
    </w:p>
    <w:p>
      <w:pPr>
        <w:pStyle w:val="TextBody"/>
        <w:ind w:left="567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conclude così il vostro viaggio.</w:t>
      </w:r>
    </w:p>
    <w:p>
      <w:pPr>
        <w:pStyle w:val="Normal"/>
        <w:rPr/>
      </w:pPr>
      <w:r>
        <w:rPr>
          <w:rFonts w:cs="Arial" w:ascii="Arial" w:hAnsi="Arial"/>
          <w:sz w:val="24"/>
        </w:rPr>
        <w:t>Sappiate però che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255</wp:posOffset>
            </wp:positionH>
            <wp:positionV relativeFrom="paragraph">
              <wp:posOffset>2540</wp:posOffset>
            </wp:positionV>
            <wp:extent cx="1878330" cy="1305560"/>
            <wp:effectExtent l="0" t="0" r="0" b="0"/>
            <wp:wrapTight wrapText="right">
              <wp:wrapPolygon edited="0">
                <wp:start x="-218" y="-318"/>
                <wp:lineTo x="-218" y="21435"/>
                <wp:lineTo x="21708" y="21435"/>
                <wp:lineTo x="21708" y="-318"/>
                <wp:lineTo x="-218" y="-318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305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"La scienza è come una grande montagna di zucchero, e ciò che tanto ci soddisfa non sono che misere particelle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0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</w:rPr>
        <w:t>Malba Tahan</w:t>
      </w:r>
    </w:p>
    <w:p>
      <w:pPr>
        <w:pStyle w:val="Normal"/>
        <w:ind w:left="1416" w:hanging="0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In effetti noi abbiamo soltanto assaggiato  insieme piccoli granelli di scienz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riamo che   li abbiate trovati veramente dolci e piacevoli e vi auguriamo di poter condividere con i vostri allievi  simili scorpacci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861060" cy="700405"/>
                <wp:effectExtent l="0" t="0" r="38100" b="3238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120" cy="70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in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07pt;margin-top:7.4pt;width:67.75pt;height:55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ine!</w:t>
                      </w:r>
                    </w:p>
                  </w:txbxContent>
                </v:textbox>
                <v:path textpathok="t"/>
                <v:textpath on="t" fitshape="t" string="fine!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4345</wp:posOffset>
            </wp:positionH>
            <wp:positionV relativeFrom="paragraph">
              <wp:posOffset>29210</wp:posOffset>
            </wp:positionV>
            <wp:extent cx="5143500" cy="3521710"/>
            <wp:effectExtent l="0" t="0" r="0" b="0"/>
            <wp:wrapSquare wrapText="lef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Se non scappate troppo lontano ci potremo rivedere in futuro.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1455</wp:posOffset>
                </wp:positionH>
                <wp:positionV relativeFrom="paragraph">
                  <wp:posOffset>131445</wp:posOffset>
                </wp:positionV>
                <wp:extent cx="6515100" cy="850392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503920"/>
                          <a:chOff x="0" y="0"/>
                          <a:chExt cx="6515280" cy="850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00480" y="2400480"/>
                            <a:ext cx="411480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403000" cy="23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480" y="4457880"/>
                            <a:ext cx="2182320" cy="219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9800" cy="73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5040" cy="73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840" y="0"/>
                                <a:ext cx="725040" cy="73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0"/>
                                <a:ext cx="725040" cy="73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2600"/>
                              <a:ext cx="2179800" cy="73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5040" cy="73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840" y="0"/>
                                <a:ext cx="725040" cy="73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0"/>
                                <a:ext cx="725040" cy="73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465920"/>
                              <a:ext cx="725040" cy="73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1465920"/>
                              <a:ext cx="725040" cy="73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1465920"/>
                              <a:ext cx="725040" cy="73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120" y="0"/>
                              <a:ext cx="727200" cy="1466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920"/>
                              <a:ext cx="218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920"/>
                              <a:ext cx="2182320" cy="732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6972480"/>
                            <a:ext cx="3631680" cy="153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31680" cy="76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6120" y="0"/>
                                <a:ext cx="72468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468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320" y="0"/>
                                <a:ext cx="72468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9800" y="0"/>
                                <a:ext cx="72468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000" y="0"/>
                                <a:ext cx="72468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6800"/>
                              <a:ext cx="3631680" cy="76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6120" y="0"/>
                                <a:ext cx="72468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468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320" y="0"/>
                                <a:ext cx="72468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9800" y="0"/>
                                <a:ext cx="72468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000" y="0"/>
                                <a:ext cx="724680" cy="76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0.35pt;width:513pt;height:669.6pt" coordorigin="-333,207" coordsize="10260,133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47;top:3987;width:6479;height:277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333;top:207;width:3783;height:36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-153;top:7227;width:3436;height:3462">
                  <v:group id="shape_0" style="position:absolute;left:-153;top:7227;width:3433;height:1150">
                    <v:rect id="shape_0" fillcolor="white" stroked="t" o:allowincell="f" style="position:absolute;left:-153;top:7227;width:1141;height:1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92;top:7227;width:1141;height:1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38;top:7227;width:1141;height:1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-153;top:8381;width:3433;height:1150">
                    <v:rect id="shape_0" fillcolor="white" stroked="t" o:allowincell="f" style="position:absolute;left:-153;top:8381;width:1141;height:1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92;top:8381;width:1141;height:1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38;top:8381;width:1141;height:1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-153;top:9536;width:1141;height:1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92;top:9536;width:1141;height:1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38;top:9536;width:1141;height:1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91,7227" to="2135,953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-153,9536" to="3283,95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153,9536" to="3283,106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087;top:11187;width:5719;height:2412">
                  <v:group id="shape_0" style="position:absolute;left:3087;top:11187;width:5719;height:1204">
                    <v:rect id="shape_0" fillcolor="white" stroked="t" o:allowincell="f" style="position:absolute;left:4231;top:11187;width:1140;height:1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87;top:11187;width:1140;height:1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76;top:11187;width:1140;height:1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20;top:11187;width:1140;height:1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65;top:11187;width:1140;height:1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087;top:12395;width:5719;height:1204">
                    <v:rect id="shape_0" fillcolor="white" stroked="t" o:allowincell="f" style="position:absolute;left:4231;top:12395;width:1140;height:1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087;top:12395;width:1140;height:1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76;top:12395;width:1140;height:1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20;top:12395;width:1140;height:1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65;top:12395;width:1140;height:1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417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anale 25 marzo 2010        Magie alla Fibonacc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851" w:leader="none"/>
      </w:tabs>
      <w:spacing w:lineRule="auto" w:line="360"/>
      <w:ind w:left="567" w:hanging="27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851" w:leader="none"/>
        <w:tab w:val="left" w:pos="1211" w:leader="none"/>
      </w:tabs>
      <w:spacing w:lineRule="auto" w:line="360"/>
      <w:ind w:left="360" w:firstLine="1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851" w:leader="none"/>
      </w:tabs>
      <w:spacing w:lineRule="auto" w:line="360"/>
      <w:ind w:left="540"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55:00Z</dcterms:created>
  <dc:creator>Fagnola</dc:creator>
  <dc:description/>
  <cp:keywords/>
  <dc:language>en-US</dc:language>
  <cp:lastModifiedBy>Pentium 3.2</cp:lastModifiedBy>
  <cp:lastPrinted>2010-03-24T17:28:00Z</cp:lastPrinted>
  <dcterms:modified xsi:type="dcterms:W3CDTF">2010-03-24T16:28:00Z</dcterms:modified>
  <cp:revision>3</cp:revision>
  <dc:subject/>
  <dc:title>Queste successioni sono talmente importanti, ed anche divertenti, da aver convinto un gruppo di matematici americani a fondare un’Associazione degli Amici di Fibonacci: ne vuoi far parte</dc:title>
</cp:coreProperties>
</file>