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98240</wp:posOffset>
            </wp:positionH>
            <wp:positionV relativeFrom="paragraph">
              <wp:posOffset>133985</wp:posOffset>
            </wp:positionV>
            <wp:extent cx="2255520" cy="1137920"/>
            <wp:effectExtent l="0" t="0" r="0" b="0"/>
            <wp:wrapTight wrapText="left">
              <wp:wrapPolygon edited="0">
                <wp:start x="-89" y="0"/>
                <wp:lineTo x="-89" y="21414"/>
                <wp:lineTo x="21600" y="21414"/>
                <wp:lineTo x="21600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8"/>
        </w:rPr>
        <w:t>Magia proveniente dai conigli!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uò eseguire una somma di 10 numeri in pochissimi secondi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 insegneremo a farlo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inate all'interno del gruppo un prestigiatore  che condurrà il gioco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</wp:posOffset>
            </wp:positionH>
            <wp:positionV relativeFrom="paragraph">
              <wp:posOffset>95885</wp:posOffset>
            </wp:positionV>
            <wp:extent cx="2171700" cy="21361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361950" cy="33147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3.8pt;width:28.45pt;height:26.0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Il prestigiatore chiede ad un compagno di scrivere due numeri qualsiasi, uno maggiore dell'altro, di incolonnarli partendo dal più piccolo,  di sommarli e di ottenere così un terzo numero che scriverà ancora sot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ra  il prestigiatore indica di sommare tra loro gli ultimi due numeri e di riportare ancora sotto  la somma ottenu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Utilizzando la scheda predisposta, per non perdere il filo, si può far scorrere la striscia in modo da evidenziare soltanto i numeri che interessano e non essere distratti dagli altr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Il prestigiatore indica di proseguire fino ad ottenere sul foglio 10 numeri in una colonna verti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ediamo su un esempio: se i primi due numeri sono 4 e 7, seguendo le istruzioni il terzo numero sarà 11 cioè 4+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somma  poi il secondo con il terzo numero:  7 + 11 = 18 e si prosegue con la stessa tecnica ottenendo l'elenco dei numeri riportato sotto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5460</wp:posOffset>
            </wp:positionH>
            <wp:positionV relativeFrom="paragraph">
              <wp:posOffset>143510</wp:posOffset>
            </wp:positionV>
            <wp:extent cx="1501775" cy="2138045"/>
            <wp:effectExtent l="0" t="0" r="0" b="0"/>
            <wp:wrapTight wrapText="bothSides">
              <wp:wrapPolygon edited="0">
                <wp:start x="-174" y="0"/>
                <wp:lineTo x="-174" y="21475"/>
                <wp:lineTo x="21600" y="21475"/>
                <wp:lineTo x="21600" y="0"/>
                <wp:lineTo x="-17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767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00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ra il prestigiatore  invita a calcolare la somma dei 10 numeri scritti: può concedere anche di utilizzare la calcolatrice, tanto è sicuro di poter  essere più vel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Infatti può tranquillamente scrivere il risultato   con una sola operazione: moltiplic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11 il quart'ultimo numero a partire dal bass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</w:t>
      </w:r>
      <w:r>
        <w:rPr>
          <w:rFonts w:cs="Arial" w:ascii="Arial" w:hAnsi="Arial"/>
          <w:sz w:val="24"/>
        </w:rPr>
        <w:t>. x 11 = 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che una moltiplicazione per 11 potrebbe richiedere un po’ di tempo, ma non per un prestigiatore. Il prodotto di un qualunque numero per 11 si ottiene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70</wp:posOffset>
            </wp:positionH>
            <wp:positionV relativeFrom="paragraph">
              <wp:posOffset>32385</wp:posOffset>
            </wp:positionV>
            <wp:extent cx="918845" cy="149479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crivendo l'ultima cifra del  numer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mando la cifra delle unità con quella delle decin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mando la cifra delle decine con quella delle centina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seguendo così fino alla prima cifra che verrà riscrit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nella somma di due numeri si ottiene un numero maggiore di 10, si scrive solo la cifra delle unità di tale numero, tenendo conto del riporto nella somma successiv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diamo su un esempio:  3542 x 11  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5860</wp:posOffset>
                </wp:positionH>
                <wp:positionV relativeFrom="paragraph">
                  <wp:posOffset>62865</wp:posOffset>
                </wp:positionV>
                <wp:extent cx="36068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95pt" to="220.1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riscrive la cifra 2 delle unità;              </w:t>
      </w:r>
      <w:r>
        <w:rPr>
          <w:rFonts w:cs="Arial" w:ascii="Arial" w:hAnsi="Arial"/>
          <w:color w:val="FF0000"/>
          <w:sz w:val="24"/>
        </w:rPr>
        <w:t>2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8580</wp:posOffset>
                </wp:positionH>
                <wp:positionV relativeFrom="paragraph">
                  <wp:posOffset>67945</wp:posOffset>
                </wp:positionV>
                <wp:extent cx="27051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5.35pt" to="326.6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calcola 2 + 4 = 6 che risulterà la cifra delle decine;           </w:t>
      </w:r>
      <w:r>
        <w:rPr>
          <w:rFonts w:cs="Arial" w:ascii="Arial" w:hAnsi="Arial"/>
          <w:color w:val="FF0000"/>
          <w:sz w:val="24"/>
        </w:rPr>
        <w:t>6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8920</wp:posOffset>
                </wp:positionH>
                <wp:positionV relativeFrom="paragraph">
                  <wp:posOffset>73025</wp:posOffset>
                </wp:positionV>
                <wp:extent cx="270510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5.75pt" to="340.8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calcola  5 + 4 = 9 che risulterà la cifra delle centinaia;          </w:t>
      </w:r>
      <w:r>
        <w:rPr>
          <w:rFonts w:cs="Arial" w:ascii="Arial" w:hAnsi="Arial"/>
          <w:color w:val="FF0000"/>
          <w:sz w:val="24"/>
        </w:rPr>
        <w:t>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8750</wp:posOffset>
                </wp:positionH>
                <wp:positionV relativeFrom="paragraph">
                  <wp:posOffset>78105</wp:posOffset>
                </wp:positionV>
                <wp:extent cx="27051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6.15pt" to="333.7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calcola  3 + 5 = 8 che risulterà la cifra delle migliaia;           </w:t>
      </w:r>
      <w:r>
        <w:rPr>
          <w:rFonts w:cs="Arial" w:ascii="Arial" w:hAnsi="Arial"/>
          <w:color w:val="FF0000"/>
          <w:sz w:val="24"/>
        </w:rPr>
        <w:t>8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160</wp:posOffset>
                </wp:positionH>
                <wp:positionV relativeFrom="paragraph">
                  <wp:posOffset>83185</wp:posOffset>
                </wp:positionV>
                <wp:extent cx="27051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6.55pt" to="142.0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si riscrive la cifra 3.          </w:t>
      </w:r>
      <w:r>
        <w:rPr>
          <w:rFonts w:cs="Arial" w:ascii="Arial" w:hAnsi="Arial"/>
          <w:color w:val="FF0000"/>
          <w:sz w:val="24"/>
        </w:rPr>
        <w:t xml:space="preserve">3 </w:t>
      </w:r>
      <w:r>
        <w:rPr>
          <w:rFonts w:cs="Arial" w:ascii="Arial" w:hAnsi="Arial"/>
          <w:sz w:val="24"/>
        </w:rPr>
        <w:t xml:space="preserve">        Dunque il risultato sarà </w:t>
      </w:r>
      <w:r>
        <w:rPr>
          <w:rFonts w:cs="Arial" w:ascii="Arial" w:hAnsi="Arial"/>
          <w:b/>
          <w:sz w:val="24"/>
        </w:rPr>
        <w:t>38 96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hé si può fare in questo mo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sta eseguire una moltiplicazione per 11 in colonna per capire!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i rimane però da spiegare perché si può sostituire una lunghissima addizione con una veloce moltiplicazione per 11.</w:t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hiamo il primo numero con x ed il secondo con y, seguendo le istruzioni si otterranno i polinomi riportati in tabella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415</wp:posOffset>
                </wp:positionV>
                <wp:extent cx="1381760" cy="27940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6"/>
                              <w:gridCol w:w="1140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x+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6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9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0°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Somma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20pt;mso-wrap-distance-left:0pt;mso-wrap-distance-right:7.05pt;mso-wrap-distance-top:0pt;mso-wrap-distance-bottom:0pt;margin-top:1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6"/>
                        <w:gridCol w:w="1140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x+y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9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°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omma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osserviamo bene il polinomio che rappresenta la somma, notiamo che possiamo mettere in evidenza il fattore 1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63855</wp:posOffset>
                </wp:positionV>
                <wp:extent cx="3435350" cy="64008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resenta il settimo termine ovvero il quarto a partire del basso ( in questo modo si può identificare più facilmente, senza il rischio di sbagliar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70.5pt;height:50.4pt;mso-wrap-distance-left:9.05pt;mso-wrap-distance-right:9.05pt;mso-wrap-distance-top:0pt;mso-wrap-distance-bottom:0pt;margin-top:28.65pt;mso-position-vertical-relative:text;margin-left:1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ppresenta il settimo termine ovvero il quarto a partire del basso ( in questo modo si può identificare più facilmente, senza il rischio di sbagliar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5x +88y = 11* (5x + 8y)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4290</wp:posOffset>
                </wp:positionH>
                <wp:positionV relativeFrom="paragraph">
                  <wp:posOffset>86360</wp:posOffset>
                </wp:positionV>
                <wp:extent cx="0" cy="27051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6.8pt" to="102.7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rimane che allenarsi per eseguire velocemente  una moltiplicazione per 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zando le schede alleg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134" w:right="1134" w:gutter="0" w:header="720" w:top="1417" w:footer="0" w:bottom="1134"/>
          <w:cols w:num="2" w:equalWidth="false" w:sep="false">
            <w:col w:w="4111" w:space="1062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rFonts w:ascii="Arial" w:hAnsi="Arial" w:cs="Arial"/>
          <w:color w:val="FF0000"/>
          <w:sz w:val="28"/>
          <w:lang w:val="en-US" w:eastAsia="en-US"/>
        </w:rPr>
      </w:pPr>
      <w:r>
        <w:rPr>
          <w:rFonts w:cs="Arial" w:ascii="Arial" w:hAnsi="Arial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87725</wp:posOffset>
            </wp:positionH>
            <wp:positionV relativeFrom="paragraph">
              <wp:posOffset>-64770</wp:posOffset>
            </wp:positionV>
            <wp:extent cx="1300480" cy="144272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Ma che cosa c'entrano i conigli in tutto questo?</w:t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sz w:val="24"/>
        </w:rPr>
        <w:t xml:space="preserve">Tutti i prestigiatori ad un certo punto fanno uscire un coniglio da un cappello ed un prestigiatore matematico non può essere da meno.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sectPr>
      <w:type w:val="continuous"/>
      <w:pgSz w:w="11906" w:h="16838"/>
      <w:pgMar w:left="1134" w:right="1134" w:gutter="0" w:header="72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anale 25 marzo 2010    Magie alla Fibonacc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  <w:t xml:space="preserve"> </w:t>
    </w:r>
    <w:r>
      <w:rPr/>
      <w:t>Scuola Me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31:00Z</dcterms:created>
  <dc:creator>Fagnola</dc:creator>
  <dc:description/>
  <cp:keywords/>
  <dc:language>en-US</dc:language>
  <cp:lastModifiedBy>Pentium 3.2</cp:lastModifiedBy>
  <cp:lastPrinted>2010-03-24T18:00:00Z</cp:lastPrinted>
  <dcterms:modified xsi:type="dcterms:W3CDTF">2010-03-24T17:02:00Z</dcterms:modified>
  <cp:revision>4</cp:revision>
  <dc:subject/>
  <dc:title>Magia proveniente dai conigli</dc:title>
</cp:coreProperties>
</file>